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0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8. </w:t>
      </w:r>
      <w:r>
        <w:rPr>
          <w:rFonts w:cs="Arial" w:ascii="Arial" w:hAnsi="Arial"/>
          <w:b/>
          <w:sz w:val="22"/>
          <w:szCs w:val="22"/>
          <w:lang w:val="ru-RU"/>
        </w:rPr>
        <w:t>јануар 2022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,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15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Закључка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 23.12.2021. го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</w:rPr>
        <w:t xml:space="preserve"> 18. </w:t>
      </w:r>
      <w:r>
        <w:rPr>
          <w:rFonts w:cs="Arial" w:ascii="Arial" w:hAnsi="Arial"/>
          <w:sz w:val="22"/>
          <w:szCs w:val="22"/>
          <w:lang w:val="sr-RS"/>
        </w:rPr>
        <w:t>јануа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пословни простор у улици </w:t>
      </w:r>
      <w:r>
        <w:rPr>
          <w:rFonts w:cs="Arial" w:ascii="Arial" w:hAnsi="Arial"/>
          <w:sz w:val="22"/>
          <w:szCs w:val="22"/>
          <w:lang w:val="ru-RU"/>
        </w:rPr>
        <w:t xml:space="preserve">Краља Пет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број 17а, укупне површине 34м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крету обнове Краљевине Срб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10.2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sr-CS"/>
        </w:rPr>
        <w:t>на који износ није урачун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 ПД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рет обнове Краљевине Србије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ао и све трошкове текућег и другог одржавања,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 обнове Краљевине Србије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рет обнове Краљевине Србије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га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 Политички субјект пословни простор не може дати у подзаку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Одлуке о обезбеђењу услова за рад одборника и одборничких група Скупштин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> 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8/14</w:t>
        </w:r>
      </w:hyperlink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34/15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4/16</w:t>
        </w:r>
      </w:hyperlink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29/20</w:t>
        </w:r>
      </w:hyperlink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и прописују да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е просторије могу дати на коришћење, парламентарним политичким странкама, уз обавезу плаћања закупнине у висини од 20% од процењене тржишне висине закупнине, да право на обезбеђење простора за рад има одборничка група, односно политички субјекат, коалиција странака или група грађана чији су одборници добили мандате у Скупштини града Крагујевца, односно чији народни посланици из Крагујевца имају мандате у Народној Скупштини Републике Србије, као и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бор за мандатно-имунитетска питања, доставио је обавештење бр. сл.-33/2020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горе наведени политички субјект испуњава услове из Одлуке о обезбеђењу услова за рад одборника и одборничких група Скупштине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0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, 24/16 и 29/20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ана 23.12.2021. године,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лист града Крагујевца", број 3/21 и 21/21) је одржала седницу, на којој је прва тачка дневног реда било одлучивање о давању на коришћење пословног простора у улици </w:t>
      </w:r>
      <w:r>
        <w:rPr>
          <w:rFonts w:cs="Arial" w:ascii="Arial" w:hAnsi="Arial"/>
          <w:sz w:val="22"/>
          <w:szCs w:val="22"/>
          <w:lang w:val="sr-RS"/>
        </w:rPr>
        <w:t xml:space="preserve">Краља Пет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број 17а</w:t>
      </w:r>
      <w:r>
        <w:rPr>
          <w:rFonts w:cs="Arial" w:ascii="Arial" w:hAnsi="Arial"/>
          <w:sz w:val="22"/>
          <w:szCs w:val="22"/>
          <w:lang w:val="ru-RU"/>
        </w:rPr>
        <w:t xml:space="preserve"> по бенефицираној закупнини, Покрету обнове Краљевине Срб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омисија је донела Закључак број 06-62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се утврђује да Покрет обнове Краљевине Србије</w:t>
      </w:r>
      <w:r>
        <w:rPr>
          <w:rFonts w:cs="Arial" w:ascii="Arial" w:hAnsi="Arial"/>
          <w:sz w:val="22"/>
          <w:szCs w:val="22"/>
          <w:lang w:val="sr-RS"/>
        </w:rPr>
        <w:t xml:space="preserve"> испуњава услове за доделу</w:t>
      </w:r>
      <w:r>
        <w:rPr>
          <w:rFonts w:cs="Arial" w:ascii="Arial" w:hAnsi="Arial"/>
          <w:sz w:val="22"/>
          <w:szCs w:val="22"/>
          <w:lang w:val="ru-RU"/>
        </w:rPr>
        <w:t xml:space="preserve"> на коришћење по бенефицираној закупнини пословни простор у улици </w:t>
      </w:r>
      <w:r>
        <w:rPr>
          <w:rFonts w:cs="Arial" w:ascii="Arial" w:hAnsi="Arial"/>
          <w:sz w:val="22"/>
          <w:szCs w:val="22"/>
          <w:lang w:val="sr-RS"/>
        </w:rPr>
        <w:t xml:space="preserve">Краља Пет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број 17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Сходно изнетом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у закуп наведеног пословног простора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ега је </w:t>
      </w:r>
      <w:r>
        <w:rPr>
          <w:rFonts w:cs="Arial" w:ascii="Arial" w:hAnsi="Arial"/>
          <w:sz w:val="22"/>
          <w:szCs w:val="22"/>
          <w:lang w:val="sr-CS"/>
        </w:rPr>
        <w:t>Градско веће одлучило као у диспозитиву ов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51:00Z</dcterms:created>
  <dc:creator>marija.vidojevic</dc:creator>
  <dc:description/>
  <cp:keywords/>
  <dc:language>en-US</dc:language>
  <cp:lastModifiedBy>Gadrsko </cp:lastModifiedBy>
  <cp:lastPrinted>2022-01-12T11:32:00Z</cp:lastPrinted>
  <dcterms:modified xsi:type="dcterms:W3CDTF">2022-01-18T15:34:00Z</dcterms:modified>
  <cp:revision>33</cp:revision>
  <dc:subject/>
  <dc:title> </dc:title>
</cp:coreProperties>
</file>